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Приложение № 2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к договору №___________ от _______________20___ г.</w:t>
      </w:r>
    </w:p>
    <w:p>
      <w:pPr>
        <w:pStyle w:val="Normal"/>
        <w:ind w:firstLine="1119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ние на проектир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разработке проекта электроснабж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С «Колос» по ул. Труда</w:t>
      </w:r>
    </w:p>
    <w:tbl>
      <w:tblPr>
        <w:tblW w:w="4800" w:type="pct"/>
        <w:jc w:val="left"/>
        <w:tblInd w:w="3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4858"/>
        <w:gridCol w:w="9507"/>
      </w:tblGrid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№ </w:t>
            </w:r>
            <w:r>
              <w:rPr>
                <w:b/>
                <w:bCs/>
              </w:rPr>
              <w:t>п.п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сновных данных и требований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нование для проектирования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стоящее задание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ие резервного электроснабжения согласно «Межгосударственных строительных норм» (4-02-02-2004) по надежности электроснабжения насосных станций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ид строительства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овое строительство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адийность проектирования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1. Рабочий проект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 xml:space="preserve">2. </w:t>
            </w:r>
            <w:r>
              <w:rPr>
                <w:bCs/>
              </w:rPr>
              <w:t>Проектно-сметную документацию выполнить в соответствии с требованиями СН РК 1.02-01-03-2011 «Порядок разработки, согласования, утверждения и состав проектной документации на строительство»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по вариантной и конкурсной разработке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требуется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обые условия строительства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ом предусмотреть электроснабжение подземной прокладкой кабеля с</w:t>
            </w:r>
            <w:r>
              <w:rPr>
                <w:bCs/>
              </w:rPr>
              <w:t>огласно инженерно-геологическим изысканиям.</w:t>
            </w:r>
            <w:r>
              <w:rPr/>
              <w:t xml:space="preserve"> Выполнить автоматический ввод резерва между основным вводом и резервом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новные технико-экономические показатели объекта, в том числе мощность, производительность,  производственная программа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снабжение насосной станции запроектировать согласно техническим условиям №ТУ-01-2018-00264 от 02.05.2018 года от опоры №5 ВЛ-10 кВ Ф-19 ПС 110/10 кВ №10 «Молкомбинат» до КТП-10/0,4 кВ №521п (существующая схема). Предусмотреть монтаж резервной КЛ-0,4 кВ от КТП-10/0,4 кВ №521п до НС «Колос». В РУ-0,4 кВ КТП-10/0,4 кВ №521п замену существующих коммутационных аппаратов на автоматические выключатели.</w:t>
            </w:r>
          </w:p>
          <w:p>
            <w:pPr>
              <w:pStyle w:val="Normal"/>
              <w:rPr/>
            </w:pPr>
            <w:r>
              <w:rPr/>
              <w:t>Потребляемая мощность насосной станции 17,5 кВт.</w:t>
            </w:r>
          </w:p>
          <w:p>
            <w:pPr>
              <w:pStyle w:val="Normal"/>
              <w:rPr/>
            </w:pPr>
            <w:r>
              <w:rPr/>
              <w:t>Напряжение питания токоприемников 380 В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новные требования к инженерному оборудованию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540" w:leader="none"/>
              </w:tabs>
              <w:rPr/>
            </w:pPr>
            <w:r>
              <w:rPr/>
              <w:t>Инженерное оборудование должно соответствовать действующим нормам ПТЭ, ПТБ, ПУЭ, требованиям стандартов и норм РК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к качеству, конкурентоспособности и экологическим параметрам продукции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жны быть предусмотрены мероприятия обеспечивающие требования нормативных документов Республики Казахстан по качеству и экологическим параметрам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к технологии, режиму предприятия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жим работы – круглосуточный в течение года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к архитектурно-строительным, объемно-планировочным и конструктивным решениям с учетом создания доступной для инвалидов среды жизнедеятельности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1. Ось прокладки кабеля согласовать с коммунальными городскими службами и КГУ «Отделом архитектуры и градостроительства г. Петропавловск».</w:t>
            </w:r>
          </w:p>
          <w:p>
            <w:pPr>
              <w:pStyle w:val="Normal"/>
              <w:autoSpaceDE w:val="false"/>
              <w:rPr/>
            </w:pPr>
            <w:r>
              <w:rPr/>
              <w:t>2. Предусмотреть ограждения и переходы на период реконструкции согласно требованиям действующих НТД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деление очередей, в том числе пусковых комплексов и этапов, требования по перспективному расширению предприятия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Не требуется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и условия в разработке природоохранных мер и мероприятий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1. Предусмотреть подготовку документов для последующего прохождения вневедомственной экспертизы (разработка раздела ОВОС)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2. Предусмотреть проектом восстановление зеленых насаждений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к режиму безопасности и гигиене труда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540" w:leader="none"/>
              </w:tabs>
              <w:rPr/>
            </w:pPr>
            <w:r>
              <w:rPr/>
              <w:t>Разработка должна отвечать нормативным требованиям по режиму безопасности и гигиене труда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по разработке инженерно-технических мероприятий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по выполнению опытно-конструкторских и научно-исследовательских работ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по энергосбережению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Выполнить в соответствии с законом Республики Казахстан «Об энергосбережении и повышении энергоэффективности»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став демонстрационных материалов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требуется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750" w:type="pct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1"/>
        <w:gridCol w:w="7227"/>
      </w:tblGrid>
      <w:tr>
        <w:trPr/>
        <w:tc>
          <w:tcPr>
            <w:tcW w:w="7691" w:type="dxa"/>
            <w:tcBorders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ind w:left="-71" w:firstLine="71"/>
              <w:rPr>
                <w:lang w:eastAsia="en-US"/>
              </w:rPr>
            </w:pPr>
            <w:r>
              <w:rPr>
                <w:b/>
                <w:lang w:eastAsia="en-US"/>
              </w:rPr>
              <w:t>Исполнитель</w:t>
            </w:r>
          </w:p>
        </w:tc>
        <w:tc>
          <w:tcPr>
            <w:tcW w:w="7227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Заказчик </w:t>
            </w:r>
          </w:p>
        </w:tc>
      </w:tr>
      <w:tr>
        <w:trPr/>
        <w:tc>
          <w:tcPr>
            <w:tcW w:w="7691" w:type="dxa"/>
            <w:tcBorders/>
          </w:tcPr>
          <w:p>
            <w:pPr>
              <w:pStyle w:val="Normal"/>
              <w:tabs>
                <w:tab w:val="clear" w:pos="709"/>
                <w:tab w:val="left" w:pos="2910" w:leader="none"/>
                <w:tab w:val="left" w:pos="3015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2910" w:leader="none"/>
                <w:tab w:val="left" w:pos="3015" w:leader="none"/>
              </w:tabs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__________________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722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ТОО «Петропавловские Тепловые Сети»</w:t>
            </w:r>
          </w:p>
          <w:p>
            <w:pPr>
              <w:pStyle w:val="TextBody"/>
              <w:tabs>
                <w:tab w:val="clear" w:pos="709"/>
                <w:tab w:val="left" w:pos="-295" w:leader="none"/>
                <w:tab w:val="left" w:pos="0" w:leader="none"/>
                <w:tab w:val="left" w:pos="284" w:leader="none"/>
              </w:tabs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TextBody"/>
              <w:tabs>
                <w:tab w:val="clear" w:pos="709"/>
                <w:tab w:val="left" w:pos="-295" w:leader="none"/>
                <w:tab w:val="left" w:pos="0" w:leader="none"/>
                <w:tab w:val="left" w:pos="284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Генеральный директор </w:t>
            </w:r>
          </w:p>
          <w:p>
            <w:pPr>
              <w:pStyle w:val="TextBody"/>
              <w:tabs>
                <w:tab w:val="clear" w:pos="709"/>
                <w:tab w:val="left" w:pos="-295" w:leader="none"/>
                <w:tab w:val="left" w:pos="0" w:leader="none"/>
                <w:tab w:val="left" w:pos="284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TextBody"/>
              <w:tabs>
                <w:tab w:val="clear" w:pos="709"/>
                <w:tab w:val="left" w:pos="-295" w:leader="none"/>
                <w:tab w:val="left" w:pos="0" w:leader="none"/>
                <w:tab w:val="left" w:pos="284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uppressAutoHyphens w:val="true"/>
              <w:spacing w:lineRule="atLeast" w:line="0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lang w:eastAsia="en-US"/>
              </w:rPr>
              <w:t>_________________А.В. Калиничев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Приложение № 2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к договору №___________ от _______________20___ г.</w:t>
      </w:r>
    </w:p>
    <w:p>
      <w:pPr>
        <w:pStyle w:val="Normal"/>
        <w:ind w:firstLine="1119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ние на проектир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разработке проекта электроснабж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С №7 по ул. Театральная, 47</w:t>
      </w:r>
    </w:p>
    <w:tbl>
      <w:tblPr>
        <w:tblW w:w="4800" w:type="pct"/>
        <w:jc w:val="left"/>
        <w:tblInd w:w="3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4858"/>
        <w:gridCol w:w="9507"/>
      </w:tblGrid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№ </w:t>
            </w:r>
            <w:r>
              <w:rPr>
                <w:b/>
                <w:bCs/>
              </w:rPr>
              <w:t>п.п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сновных данных и требований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нование для проектирования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стоящее задание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ие резервного электроснабжения согласно «Межгосударственных строительных норм» (4-02-02-2004) по надежности электроснабжения насосных станций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ид строительства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овое строительство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адийность проектирования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1. Рабочий проект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 xml:space="preserve">2. </w:t>
            </w:r>
            <w:r>
              <w:rPr>
                <w:bCs/>
              </w:rPr>
              <w:t>Проектно-сметную документацию выполнить в соответствии с требованиями СН РК 1.02-01-03-2011 «Порядок разработки, согласования, утверждения и состав проектной документации на строительство»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по вариантной и конкурсной разработке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требуется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обые условия строительства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ом предусмотреть электроснабжение подземной прокладкой кабеля с</w:t>
            </w:r>
            <w:r>
              <w:rPr>
                <w:bCs/>
              </w:rPr>
              <w:t>огласно инженерно-геологическим изысканиям.</w:t>
            </w:r>
            <w:r>
              <w:rPr/>
              <w:t xml:space="preserve"> Выполнить автоматический ввод резерва между основным вводом и резервом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новные технико-экономические показатели объекта, в том числе мощность, производительность,  производственная программа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снабжение насосной станции запроектировать согласно техническим условиям №ТУ-01-2018-00261 от 02.05.2018 года. Предусмотреть монтаж резервной КЛ-0,4 кВ от ТП-10/0,4 кВ №90 до НС №7, КЛ-0,4 кВ от РУ-0,4 кВ РП-10/0,4 кВ №90 – существующая схема.</w:t>
            </w:r>
          </w:p>
          <w:p>
            <w:pPr>
              <w:pStyle w:val="Normal"/>
              <w:rPr/>
            </w:pPr>
            <w:r>
              <w:rPr/>
              <w:t>Потребляемая мощность насосной станции 24,5 кВт.</w:t>
            </w:r>
          </w:p>
          <w:p>
            <w:pPr>
              <w:pStyle w:val="Normal"/>
              <w:rPr/>
            </w:pPr>
            <w:r>
              <w:rPr/>
              <w:t>Напряжение питания токоприемников 380 В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новные требования к инженерному оборудованию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540" w:leader="none"/>
              </w:tabs>
              <w:rPr/>
            </w:pPr>
            <w:r>
              <w:rPr/>
              <w:t>Инженерное оборудование должно соответствовать действующим нормам ПТЭ, ПТБ, ПУЭ, требованиям стандартов и норм РК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к качеству, конкурентоспособности и экологическим параметрам продукции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жны быть предусмотрены мероприятия обеспечивающие требования нормативных документов Республики Казахстан по качеству и экологическим параметрам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к технологии, режиму предприятия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жим работы – круглосуточный в течение года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к архитектурно-строительным, объемно-планировочным и конструктивным решениям с учетом создания доступной для инвалидов среды жизнедеятельности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1. Ось прокладки кабеля согласовать с коммунальными городскими службами и КГУ «Отделом архитектуры и градостроительства г. Петропавловск».</w:t>
            </w:r>
          </w:p>
          <w:p>
            <w:pPr>
              <w:pStyle w:val="Normal"/>
              <w:autoSpaceDE w:val="false"/>
              <w:rPr/>
            </w:pPr>
            <w:r>
              <w:rPr/>
              <w:t>2. Предусмотреть ограждения и переходы на период реконструкции согласно требованиям действующих НТД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деление очередей, в том числе пусковых комплексов и этапов, требования по перспективному расширению предприятия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Не требуется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и условия в разработке природоохранных мер и мероприятий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1. Предусмотреть подготовку документов для последующего прохождения вневедомственной экспертизы (разработка раздела ОВОС)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2. Предусмотреть проектом восстановление зеленых насаждений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к режиму безопасности и гигиене труда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540" w:leader="none"/>
              </w:tabs>
              <w:rPr/>
            </w:pPr>
            <w:r>
              <w:rPr/>
              <w:t>Разработка должна отвечать нормативным требованиям по режиму безопасности и гигиене труда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по разработке инженерно-технических мероприятий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по выполнению опытно-конструкторских и научно-исследовательских работ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по энергосбережению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Выполнить в соответствии с законом Республики Казахстан «Об энергосбережении и повышении энергоэффективности»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став демонстрационных материалов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требуется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750" w:type="pct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1"/>
        <w:gridCol w:w="7227"/>
      </w:tblGrid>
      <w:tr>
        <w:trPr/>
        <w:tc>
          <w:tcPr>
            <w:tcW w:w="7691" w:type="dxa"/>
            <w:tcBorders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ind w:left="-71" w:firstLine="71"/>
              <w:rPr>
                <w:lang w:eastAsia="en-US"/>
              </w:rPr>
            </w:pPr>
            <w:r>
              <w:rPr>
                <w:b/>
                <w:lang w:eastAsia="en-US"/>
              </w:rPr>
              <w:t>Исполнитель</w:t>
            </w:r>
          </w:p>
        </w:tc>
        <w:tc>
          <w:tcPr>
            <w:tcW w:w="7227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Заказчик </w:t>
            </w:r>
          </w:p>
        </w:tc>
      </w:tr>
      <w:tr>
        <w:trPr/>
        <w:tc>
          <w:tcPr>
            <w:tcW w:w="7691" w:type="dxa"/>
            <w:tcBorders/>
          </w:tcPr>
          <w:p>
            <w:pPr>
              <w:pStyle w:val="Normal"/>
              <w:tabs>
                <w:tab w:val="clear" w:pos="709"/>
                <w:tab w:val="left" w:pos="2910" w:leader="none"/>
                <w:tab w:val="left" w:pos="3015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2910" w:leader="none"/>
                <w:tab w:val="left" w:pos="3015" w:leader="none"/>
              </w:tabs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__________________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722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ТОО «Петропавловские Тепловые Сети»</w:t>
            </w:r>
          </w:p>
          <w:p>
            <w:pPr>
              <w:pStyle w:val="TextBody"/>
              <w:tabs>
                <w:tab w:val="clear" w:pos="709"/>
                <w:tab w:val="left" w:pos="-295" w:leader="none"/>
                <w:tab w:val="left" w:pos="0" w:leader="none"/>
                <w:tab w:val="left" w:pos="284" w:leader="none"/>
              </w:tabs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TextBody"/>
              <w:tabs>
                <w:tab w:val="clear" w:pos="709"/>
                <w:tab w:val="left" w:pos="-295" w:leader="none"/>
                <w:tab w:val="left" w:pos="0" w:leader="none"/>
                <w:tab w:val="left" w:pos="284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Генеральный директор </w:t>
            </w:r>
          </w:p>
          <w:p>
            <w:pPr>
              <w:pStyle w:val="TextBody"/>
              <w:tabs>
                <w:tab w:val="clear" w:pos="709"/>
                <w:tab w:val="left" w:pos="-295" w:leader="none"/>
                <w:tab w:val="left" w:pos="0" w:leader="none"/>
                <w:tab w:val="left" w:pos="284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TextBody"/>
              <w:tabs>
                <w:tab w:val="clear" w:pos="709"/>
                <w:tab w:val="left" w:pos="-295" w:leader="none"/>
                <w:tab w:val="left" w:pos="0" w:leader="none"/>
                <w:tab w:val="left" w:pos="284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uppressAutoHyphens w:val="true"/>
              <w:spacing w:lineRule="atLeast" w:line="0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lang w:eastAsia="en-US"/>
              </w:rPr>
              <w:t>_________________А.В. Калиничев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Приложение № 2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к договору №___________ от _______________20___ г.</w:t>
      </w:r>
    </w:p>
    <w:p>
      <w:pPr>
        <w:pStyle w:val="Normal"/>
        <w:ind w:firstLine="1119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ние на проектир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разработке проекта электроснабж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С №21 по ул. Васильева-Маяковского</w:t>
      </w:r>
    </w:p>
    <w:tbl>
      <w:tblPr>
        <w:tblW w:w="4800" w:type="pct"/>
        <w:jc w:val="left"/>
        <w:tblInd w:w="3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4858"/>
        <w:gridCol w:w="9507"/>
      </w:tblGrid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№ </w:t>
            </w:r>
            <w:r>
              <w:rPr>
                <w:b/>
                <w:bCs/>
              </w:rPr>
              <w:t>п.п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сновных данных и требований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нование для проектирования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стоящее задание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ие резервного электроснабжения согласно «Межгосударственных строительных норм» (4-02-02-2004) по надежности электроснабжения насосных станций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ид строительства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овое строительство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адийность проектирования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1. Рабочий проект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 xml:space="preserve">2. </w:t>
            </w:r>
            <w:r>
              <w:rPr>
                <w:bCs/>
              </w:rPr>
              <w:t>Проектно-сметную документацию выполнить в соответствии с требованиями СН РК 1.02-01-03-2011 «Порядок разработки, согласования, утверждения и состав проектной документации на строительство»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по вариантной и конкурсной разработке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требуется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обые условия строительства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ом предусмотреть электроснабжение подземной прокладкой кабеля с</w:t>
            </w:r>
            <w:r>
              <w:rPr>
                <w:bCs/>
              </w:rPr>
              <w:t>огласно инженерно-геологическим изысканиям.</w:t>
            </w:r>
            <w:r>
              <w:rPr/>
              <w:t xml:space="preserve"> Выполнить автоматический ввод резерва между основным вводом и резервом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новные технико-экономические показатели объекта, в том числе мощность, производительность,  производственная программа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снабжение насосной станции запроектировать согласно техническим условиям №ТУ-01-2018-00266 от 26.04.2018 года. Предусмотреть монтаж КЛ-0,4 кВ от ТП-10/0,4 кВ №198, резервной КЛ-0,4 кВ от ТП-10/0,4 кВ №598 до НС №21.</w:t>
            </w:r>
          </w:p>
          <w:p>
            <w:pPr>
              <w:pStyle w:val="Normal"/>
              <w:rPr/>
            </w:pPr>
            <w:r>
              <w:rPr/>
              <w:t>Потребляемая мощность насосной станции 46,5 кВт.</w:t>
            </w:r>
          </w:p>
          <w:p>
            <w:pPr>
              <w:pStyle w:val="Normal"/>
              <w:rPr/>
            </w:pPr>
            <w:r>
              <w:rPr/>
              <w:t>Напряжение питания токоприемников 380 В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новные требования к инженерному оборудованию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540" w:leader="none"/>
              </w:tabs>
              <w:rPr/>
            </w:pPr>
            <w:r>
              <w:rPr/>
              <w:t>Инженерное оборудование должно соответствовать действующим нормам ПТЭ, ПТБ, ПУЭ, требованиям стандартов и норм РК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к качеству, конкурентоспособности и экологическим параметрам продукции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жны быть предусмотрены мероприятия обеспечивающие требования нормативных документов Республики Казахстан по качеству и экологическим параметрам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к технологии, режиму предприятия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жим работы – круглосуточный в течение года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к архитектурно-строительным, объемно-планировочным и конструктивным решениям с учетом создания доступной для инвалидов среды жизнедеятельности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1. Ось прокладки кабеля согласовать с коммунальными городскими службами и КГУ «Отделом архитектуры и градостроительства г. Петропавловск».</w:t>
            </w:r>
          </w:p>
          <w:p>
            <w:pPr>
              <w:pStyle w:val="Normal"/>
              <w:autoSpaceDE w:val="false"/>
              <w:rPr/>
            </w:pPr>
            <w:r>
              <w:rPr/>
              <w:t>2. Предусмотреть ограждения и переходы на период реконструкции согласно требованиям действующих НТД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деление очередей, в том числе пусковых комплексов и этапов, требования по перспективному расширению предприятия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Не требуется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и условия в разработке природоохранных мер и мероприятий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1. Предусмотреть подготовку документов для последующего прохождения вневедомственной экспертизы (разработка раздела ОВОС)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2. Предусмотреть проектом восстановление зеленых насаждений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к режиму безопасности и гигиене труда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540" w:leader="none"/>
              </w:tabs>
              <w:rPr/>
            </w:pPr>
            <w:r>
              <w:rPr/>
              <w:t>Разработка должна отвечать нормативным требованиям по режиму безопасности и гигиене труда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по разработке инженерно-технических мероприятий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по выполнению опытно-конструкторских и научно-исследовательских работ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по энергосбережению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Выполнить в соответствии с законом Республики Казахстан «Об энергосбережении и повышении энергоэффективности»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став демонстрационных материалов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требуется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750" w:type="pct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1"/>
        <w:gridCol w:w="7227"/>
      </w:tblGrid>
      <w:tr>
        <w:trPr/>
        <w:tc>
          <w:tcPr>
            <w:tcW w:w="7691" w:type="dxa"/>
            <w:tcBorders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ind w:left="-71" w:firstLine="71"/>
              <w:rPr>
                <w:lang w:eastAsia="en-US"/>
              </w:rPr>
            </w:pPr>
            <w:r>
              <w:rPr>
                <w:b/>
                <w:lang w:eastAsia="en-US"/>
              </w:rPr>
              <w:t>Исполнитель</w:t>
            </w:r>
          </w:p>
        </w:tc>
        <w:tc>
          <w:tcPr>
            <w:tcW w:w="7227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Заказчик </w:t>
            </w:r>
          </w:p>
        </w:tc>
      </w:tr>
      <w:tr>
        <w:trPr/>
        <w:tc>
          <w:tcPr>
            <w:tcW w:w="7691" w:type="dxa"/>
            <w:tcBorders/>
          </w:tcPr>
          <w:p>
            <w:pPr>
              <w:pStyle w:val="Normal"/>
              <w:tabs>
                <w:tab w:val="clear" w:pos="709"/>
                <w:tab w:val="left" w:pos="2910" w:leader="none"/>
                <w:tab w:val="left" w:pos="3015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2910" w:leader="none"/>
                <w:tab w:val="left" w:pos="3015" w:leader="none"/>
              </w:tabs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__________________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722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ТОО «Петропавловские Тепловые Сети»</w:t>
            </w:r>
          </w:p>
          <w:p>
            <w:pPr>
              <w:pStyle w:val="TextBody"/>
              <w:tabs>
                <w:tab w:val="clear" w:pos="709"/>
                <w:tab w:val="left" w:pos="-295" w:leader="none"/>
                <w:tab w:val="left" w:pos="0" w:leader="none"/>
                <w:tab w:val="left" w:pos="284" w:leader="none"/>
              </w:tabs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TextBody"/>
              <w:tabs>
                <w:tab w:val="clear" w:pos="709"/>
                <w:tab w:val="left" w:pos="-295" w:leader="none"/>
                <w:tab w:val="left" w:pos="0" w:leader="none"/>
                <w:tab w:val="left" w:pos="284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Генеральный директор </w:t>
            </w:r>
          </w:p>
          <w:p>
            <w:pPr>
              <w:pStyle w:val="TextBody"/>
              <w:tabs>
                <w:tab w:val="clear" w:pos="709"/>
                <w:tab w:val="left" w:pos="-295" w:leader="none"/>
                <w:tab w:val="left" w:pos="0" w:leader="none"/>
                <w:tab w:val="left" w:pos="284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TextBody"/>
              <w:tabs>
                <w:tab w:val="clear" w:pos="709"/>
                <w:tab w:val="left" w:pos="-295" w:leader="none"/>
                <w:tab w:val="left" w:pos="0" w:leader="none"/>
                <w:tab w:val="left" w:pos="284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uppressAutoHyphens w:val="true"/>
              <w:spacing w:lineRule="atLeast" w:line="0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lang w:eastAsia="en-US"/>
              </w:rPr>
              <w:t>_________________А.В. Калиничев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Приложение № 2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к договору №___________ от _______________20___ г.</w:t>
      </w:r>
    </w:p>
    <w:p>
      <w:pPr>
        <w:pStyle w:val="Normal"/>
        <w:ind w:firstLine="1119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ние на проектир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разработке проекта электроснабжения </w:t>
      </w:r>
    </w:p>
    <w:p>
      <w:pPr>
        <w:pStyle w:val="Normal"/>
        <w:jc w:val="center"/>
        <w:rPr/>
      </w:pPr>
      <w:r>
        <w:rPr>
          <w:b/>
          <w:bCs/>
        </w:rPr>
        <w:t>НС №16</w:t>
      </w:r>
      <w:r>
        <w:rPr/>
        <w:t xml:space="preserve"> по ул. К.Сутюшева, 65</w:t>
      </w:r>
    </w:p>
    <w:tbl>
      <w:tblPr>
        <w:tblW w:w="4800" w:type="pct"/>
        <w:jc w:val="left"/>
        <w:tblInd w:w="3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4858"/>
        <w:gridCol w:w="9507"/>
      </w:tblGrid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№ </w:t>
            </w:r>
            <w:r>
              <w:rPr>
                <w:b/>
                <w:bCs/>
              </w:rPr>
              <w:t>п.п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сновных данных и требований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нование для проектирования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стоящее задание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ие резервного электроснабжения согласно «Межгосударственных строительных норм» (4-02-02-2004) по надежности электроснабжения насосных станций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ид строительства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овое строительство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адийность проектирования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1. Рабочий проект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 xml:space="preserve">2. </w:t>
            </w:r>
            <w:r>
              <w:rPr>
                <w:bCs/>
              </w:rPr>
              <w:t>Проектно-сметную документацию выполнить в соответствии с требованиями СН РК 1.02-01-03-2011 «Порядок разработки, согласования, утверждения и состав проектной документации на строительство»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по вариантной и конкурсной разработке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требуется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обые условия строительства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ом предусмотреть электроснабжение подземной прокладкой кабеля с</w:t>
            </w:r>
            <w:r>
              <w:rPr>
                <w:bCs/>
              </w:rPr>
              <w:t>огласно инженерно-геологическим изысканиям.</w:t>
            </w:r>
            <w:r>
              <w:rPr/>
              <w:t xml:space="preserve"> Выполнить автоматический ввод резерва между основным вводом и резервом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новные технико-экономические показатели объекта, в том числе мощность, производительность,  производственная программа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снабжение насосной станции запроектировать согласно техническим условиям №Г-2019-0120 от 14.08.2019 года. Предусмотреть монтаж резервной КЛ-0,4 кВ от ТП-10/0,4 кВ №244 до НС №16, КЛ-0,4 кВ от РУ-0,4 кВ РП-10/0,4 кВ №21п – существующая схема.</w:t>
            </w:r>
          </w:p>
          <w:p>
            <w:pPr>
              <w:pStyle w:val="Normal"/>
              <w:rPr/>
            </w:pPr>
            <w:r>
              <w:rPr/>
              <w:t>Потребляемая мощность насосной станции 17,5 кВт.</w:t>
            </w:r>
          </w:p>
          <w:p>
            <w:pPr>
              <w:pStyle w:val="Normal"/>
              <w:rPr/>
            </w:pPr>
            <w:r>
              <w:rPr/>
              <w:t>Напряжение питания токоприемников 380 В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новные требования к инженерному оборудованию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540" w:leader="none"/>
              </w:tabs>
              <w:rPr/>
            </w:pPr>
            <w:r>
              <w:rPr/>
              <w:t>Инженерное оборудование должно соответствовать действующим нормам ПТЭ, ПТБ, ПУЭ, требованиям стандартов и норм РК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к качеству, конкурентоспособности и экологическим параметрам продукции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жны быть предусмотрены мероприятия обеспечивающие требования нормативных документов Республики Казахстан по качеству и экологическим параметрам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к технологии, режиму предприятия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жим работы – круглосуточный в течение года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к архитектурно-строительным, объемно-планировочным и конструктивным решениям с учетом создания доступной для инвалидов среды жизнедеятельности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1. Ось прокладки кабеля согласовать с коммунальными городскими службами и КГУ «Отделом архитектуры и градостроительства г. Петропавловск».</w:t>
            </w:r>
          </w:p>
          <w:p>
            <w:pPr>
              <w:pStyle w:val="Normal"/>
              <w:autoSpaceDE w:val="false"/>
              <w:rPr/>
            </w:pPr>
            <w:r>
              <w:rPr/>
              <w:t>2. Предусмотреть ограждения и переходы на период реконструкции согласно требованиям действующих НТД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деление очередей, в том числе пусковых комплексов и этапов, требования по перспективному расширению предприятия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Не требуется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и условия в разработке природоохранных мер и мероприятий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1. Предусмотреть подготовку документов для последующего прохождения вневедомственной экспертизы (разработка раздела ОВОС)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2. Предусмотреть проектом восстановление зеленых насаждений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к режиму безопасности и гигиене труда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540" w:leader="none"/>
              </w:tabs>
              <w:rPr/>
            </w:pPr>
            <w:r>
              <w:rPr/>
              <w:t>Разработка должна отвечать нормативным требованиям по режиму безопасности и гигиене труда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по разработке инженерно-технических мероприятий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по выполнению опытно-конструкторских и научно-исследовательских работ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по энергосбережению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Выполнить в соответствии с законом Республики Казахстан «Об энергосбережении и повышении энергоэффективности»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став демонстрационных материалов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требуется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750" w:type="pct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1"/>
        <w:gridCol w:w="7227"/>
      </w:tblGrid>
      <w:tr>
        <w:trPr/>
        <w:tc>
          <w:tcPr>
            <w:tcW w:w="7691" w:type="dxa"/>
            <w:tcBorders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ind w:left="-71" w:firstLine="71"/>
              <w:rPr>
                <w:lang w:eastAsia="en-US"/>
              </w:rPr>
            </w:pPr>
            <w:r>
              <w:rPr>
                <w:b/>
                <w:lang w:eastAsia="en-US"/>
              </w:rPr>
              <w:t>Исполнитель</w:t>
            </w:r>
          </w:p>
        </w:tc>
        <w:tc>
          <w:tcPr>
            <w:tcW w:w="7227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Заказчик </w:t>
            </w:r>
          </w:p>
        </w:tc>
      </w:tr>
      <w:tr>
        <w:trPr/>
        <w:tc>
          <w:tcPr>
            <w:tcW w:w="7691" w:type="dxa"/>
            <w:tcBorders/>
          </w:tcPr>
          <w:p>
            <w:pPr>
              <w:pStyle w:val="Normal"/>
              <w:tabs>
                <w:tab w:val="clear" w:pos="709"/>
                <w:tab w:val="left" w:pos="2910" w:leader="none"/>
                <w:tab w:val="left" w:pos="3015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2910" w:leader="none"/>
                <w:tab w:val="left" w:pos="3015" w:leader="none"/>
              </w:tabs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__________________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722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ТОО «Петропавловские Тепловые Сети»</w:t>
            </w:r>
          </w:p>
          <w:p>
            <w:pPr>
              <w:pStyle w:val="TextBody"/>
              <w:tabs>
                <w:tab w:val="clear" w:pos="709"/>
                <w:tab w:val="left" w:pos="-295" w:leader="none"/>
                <w:tab w:val="left" w:pos="0" w:leader="none"/>
                <w:tab w:val="left" w:pos="284" w:leader="none"/>
              </w:tabs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TextBody"/>
              <w:tabs>
                <w:tab w:val="clear" w:pos="709"/>
                <w:tab w:val="left" w:pos="-295" w:leader="none"/>
                <w:tab w:val="left" w:pos="0" w:leader="none"/>
                <w:tab w:val="left" w:pos="284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Генеральный директор </w:t>
            </w:r>
          </w:p>
          <w:p>
            <w:pPr>
              <w:pStyle w:val="TextBody"/>
              <w:tabs>
                <w:tab w:val="clear" w:pos="709"/>
                <w:tab w:val="left" w:pos="-295" w:leader="none"/>
                <w:tab w:val="left" w:pos="0" w:leader="none"/>
                <w:tab w:val="left" w:pos="284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TextBody"/>
              <w:tabs>
                <w:tab w:val="clear" w:pos="709"/>
                <w:tab w:val="left" w:pos="-295" w:leader="none"/>
                <w:tab w:val="left" w:pos="0" w:leader="none"/>
                <w:tab w:val="left" w:pos="284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uppressAutoHyphens w:val="true"/>
              <w:spacing w:lineRule="atLeast" w:line="0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lang w:eastAsia="en-US"/>
              </w:rPr>
              <w:t>_________________А.В. Калиничев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Приложение № 2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к договору №___________ от _______________20___ г.</w:t>
      </w:r>
    </w:p>
    <w:p>
      <w:pPr>
        <w:pStyle w:val="Normal"/>
        <w:ind w:firstLine="9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ние на проектир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разработке проекта электроснабж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С №8 «Рахат» по ул. Е. Казахстан</w:t>
      </w:r>
    </w:p>
    <w:tbl>
      <w:tblPr>
        <w:tblW w:w="4800" w:type="pct"/>
        <w:jc w:val="left"/>
        <w:tblInd w:w="3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4858"/>
        <w:gridCol w:w="9507"/>
      </w:tblGrid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№ </w:t>
            </w:r>
            <w:r>
              <w:rPr>
                <w:b/>
                <w:bCs/>
              </w:rPr>
              <w:t>п.п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сновных данных и требований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нование для проектирования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стоящее задание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ие резервного электроснабжения согласно «Межгосударственных строительных норм» (4-02-02-2004) по надежности электроснабжения насосных станций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ид строительства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овое строительство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адийность проектирования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1. Рабочий проект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 xml:space="preserve">2. </w:t>
            </w:r>
            <w:r>
              <w:rPr>
                <w:bCs/>
              </w:rPr>
              <w:t>Проектно-сметную документацию выполнить в соответствии с требованиями СН РК 1.02-01-03-2011 «Порядок разработки, согласования, утверждения и состав проектной документации на строительство»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по вариантной и конкурсной разработке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требуется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обые условия строительства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ом предусмотреть электроснабжение подземной прокладкой кабеля с</w:t>
            </w:r>
            <w:r>
              <w:rPr>
                <w:bCs/>
              </w:rPr>
              <w:t>огласно инженерно-геологическим изысканиям.</w:t>
            </w:r>
            <w:r>
              <w:rPr/>
              <w:t xml:space="preserve"> Выполнить автоматический ввод резерва между основным вводом и резервом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новные технико-экономические показатели объекта, в том числе мощность, производительность,  производственная программа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снабжение насосной станции запроектировать согласно техническим условиям №ТУ-01-2018-00265 от 02.05.2018 года. Предусмотреть монтаж КЛ-0,4 кВ от ТП-10/0,4 кВ №138, резервной КЛ-0,4 кВ от ТП-10/0,4 кВ №249 до НС №8.</w:t>
            </w:r>
          </w:p>
          <w:p>
            <w:pPr>
              <w:pStyle w:val="Normal"/>
              <w:rPr/>
            </w:pPr>
            <w:r>
              <w:rPr/>
              <w:t>Потребляемая мощность насосной станции 25 кВт.</w:t>
            </w:r>
          </w:p>
          <w:p>
            <w:pPr>
              <w:pStyle w:val="Normal"/>
              <w:rPr/>
            </w:pPr>
            <w:r>
              <w:rPr/>
              <w:t>Напряжение питания токоприемников 380 В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новные требования к инженерному оборудованию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540" w:leader="none"/>
              </w:tabs>
              <w:rPr/>
            </w:pPr>
            <w:r>
              <w:rPr/>
              <w:t>Инженерное оборудование должно соответствовать действующим нормам ПТЭ, ПТБ, ПУЭ, требованиям стандартов и норм РК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к качеству, конкурентоспособности и экологическим параметрам продукции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жны быть предусмотрены мероприятия обеспечивающие требования нормативных документов Республики Казахстан по качеству и экологическим параметрам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к технологии, режиму предприятия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жим работы – круглосуточный в течение года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к архитектурно-строительным, объемно-планировочным и конструктивным решениям с учетом создания доступной для инвалидов среды жизнедеятельности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1. Ось прокладки кабеля согласовать с коммунальными городскими службами и КГУ «Отделом архитектуры и градостроительства г. Петропавловск».</w:t>
            </w:r>
          </w:p>
          <w:p>
            <w:pPr>
              <w:pStyle w:val="Normal"/>
              <w:autoSpaceDE w:val="false"/>
              <w:rPr/>
            </w:pPr>
            <w:r>
              <w:rPr/>
              <w:t>2. Предусмотреть ограждения и переходы на период реконструкции согласно требованиям действующих НТД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деление очередей, в том числе пусковых комплексов и этапов, требования по перспективному расширению предприятия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Не требуется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и условия в разработке природоохранных мер и мероприятий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1. Предусмотреть подготовку документов для последующего прохождения вневедомственной экспертизы (разработка раздела ОВОС)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2. Предусмотреть проектом восстановление зеленых насаждений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к режиму безопасности и гигиене труда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540" w:leader="none"/>
              </w:tabs>
              <w:rPr/>
            </w:pPr>
            <w:r>
              <w:rPr/>
              <w:t>Разработка должна отвечать нормативным требованиям по режиму безопасности и гигиене труда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по разработке инженерно-технических мероприятий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по выполнению опытно-конструкторских и научно-исследовательских работ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по энергосбережению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Выполнить в соответствии с законом Республики Казахстан «Об энергосбережении и повышении энергоэффективности»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став демонстрационных материалов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требуется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750" w:type="pct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1"/>
        <w:gridCol w:w="7227"/>
      </w:tblGrid>
      <w:tr>
        <w:trPr/>
        <w:tc>
          <w:tcPr>
            <w:tcW w:w="7691" w:type="dxa"/>
            <w:tcBorders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ind w:left="-71" w:firstLine="71"/>
              <w:rPr>
                <w:lang w:eastAsia="en-US"/>
              </w:rPr>
            </w:pPr>
            <w:r>
              <w:rPr>
                <w:b/>
                <w:lang w:eastAsia="en-US"/>
              </w:rPr>
              <w:t>Исполнитель</w:t>
            </w:r>
          </w:p>
        </w:tc>
        <w:tc>
          <w:tcPr>
            <w:tcW w:w="7227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Заказчик </w:t>
            </w:r>
          </w:p>
        </w:tc>
      </w:tr>
      <w:tr>
        <w:trPr/>
        <w:tc>
          <w:tcPr>
            <w:tcW w:w="7691" w:type="dxa"/>
            <w:tcBorders/>
          </w:tcPr>
          <w:p>
            <w:pPr>
              <w:pStyle w:val="Normal"/>
              <w:tabs>
                <w:tab w:val="clear" w:pos="709"/>
                <w:tab w:val="left" w:pos="2910" w:leader="none"/>
                <w:tab w:val="left" w:pos="3015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2910" w:leader="none"/>
                <w:tab w:val="left" w:pos="3015" w:leader="none"/>
              </w:tabs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__________________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722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ТОО «Петропавловские Тепловые Сети»</w:t>
            </w:r>
          </w:p>
          <w:p>
            <w:pPr>
              <w:pStyle w:val="TextBody"/>
              <w:tabs>
                <w:tab w:val="clear" w:pos="709"/>
                <w:tab w:val="left" w:pos="-295" w:leader="none"/>
                <w:tab w:val="left" w:pos="0" w:leader="none"/>
                <w:tab w:val="left" w:pos="284" w:leader="none"/>
              </w:tabs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TextBody"/>
              <w:tabs>
                <w:tab w:val="clear" w:pos="709"/>
                <w:tab w:val="left" w:pos="-295" w:leader="none"/>
                <w:tab w:val="left" w:pos="0" w:leader="none"/>
                <w:tab w:val="left" w:pos="284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Генеральный директор </w:t>
            </w:r>
          </w:p>
          <w:p>
            <w:pPr>
              <w:pStyle w:val="TextBody"/>
              <w:tabs>
                <w:tab w:val="clear" w:pos="709"/>
                <w:tab w:val="left" w:pos="-295" w:leader="none"/>
                <w:tab w:val="left" w:pos="0" w:leader="none"/>
                <w:tab w:val="left" w:pos="284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TextBody"/>
              <w:tabs>
                <w:tab w:val="clear" w:pos="709"/>
                <w:tab w:val="left" w:pos="-295" w:leader="none"/>
                <w:tab w:val="left" w:pos="0" w:leader="none"/>
                <w:tab w:val="left" w:pos="284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uppressAutoHyphens w:val="true"/>
              <w:spacing w:lineRule="atLeast" w:line="0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lang w:eastAsia="en-US"/>
              </w:rPr>
              <w:t>_________________А.В. Калиничев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Приложение № 2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к договору №___________ от _______________20___ г.</w:t>
      </w:r>
    </w:p>
    <w:p>
      <w:pPr>
        <w:pStyle w:val="Normal"/>
        <w:ind w:firstLine="1119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ние на проектир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разработке проекта электроснабж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С «Заречный» пос. Заречный</w:t>
      </w:r>
    </w:p>
    <w:tbl>
      <w:tblPr>
        <w:tblW w:w="4800" w:type="pct"/>
        <w:jc w:val="left"/>
        <w:tblInd w:w="3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4858"/>
        <w:gridCol w:w="9507"/>
      </w:tblGrid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№ </w:t>
            </w:r>
            <w:r>
              <w:rPr>
                <w:b/>
                <w:bCs/>
              </w:rPr>
              <w:t>п.п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сновных данных и требований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нование для проектирования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стоящее задание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ие резервного электроснабжения согласно «Межгосударственных строительных норм» (4-02-02-2004) по надежности электроснабжения насосных станций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ид строительства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овое строительство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адийность проектирования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1. Рабочий проект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 xml:space="preserve">2. </w:t>
            </w:r>
            <w:r>
              <w:rPr>
                <w:bCs/>
              </w:rPr>
              <w:t>Проектно-сметную документацию выполнить в соответствии с требованиями СН РК 1.02-01-03-2011 «Порядок разработки, согласования, утверждения и состав проектной документации на строительство»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по вариантной и конкурсной разработке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требуется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обые условия строительства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ом предусмотреть электроснабжение подземной прокладкой кабеля с</w:t>
            </w:r>
            <w:r>
              <w:rPr>
                <w:bCs/>
              </w:rPr>
              <w:t>огласно инженерно-геологическим изысканиям.</w:t>
            </w:r>
            <w:r>
              <w:rPr/>
              <w:t xml:space="preserve"> Выполнить автоматический ввод резерва между основным вводом и резервом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новные технико-экономические показатели объекта, в том числе мощность, производительность,  производственная программа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снабжение насосной станции запроектировать согласно техническим условиям №ТУ-01-2018-00268 от 02.05.2018 года. Предусмотреть монтаж резервной КЛ-0,4 кВ от ТП-10/0,4 кВ №414 до НС, КЛ-0,4 кВ от РУ-0,4 кВ РП-10/0,4 кВ №414 – существующая схема.</w:t>
            </w:r>
          </w:p>
          <w:p>
            <w:pPr>
              <w:pStyle w:val="Normal"/>
              <w:rPr/>
            </w:pPr>
            <w:r>
              <w:rPr/>
              <w:t>Потребляемая мощность насосной станции 30,5 кВт.</w:t>
            </w:r>
          </w:p>
          <w:p>
            <w:pPr>
              <w:pStyle w:val="Normal"/>
              <w:rPr/>
            </w:pPr>
            <w:r>
              <w:rPr/>
              <w:t>Напряжение питания токоприемников 380 В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новные требования к инженерному оборудованию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540" w:leader="none"/>
              </w:tabs>
              <w:rPr/>
            </w:pPr>
            <w:r>
              <w:rPr/>
              <w:t>Инженерное оборудование должно соответствовать действующим нормам ПТЭ, ПТБ, ПУЭ, требованиям стандартов и норм РК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к качеству, конкурентоспособности и экологическим параметрам продукции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жны быть предусмотрены мероприятия обеспечивающие требования нормативных документов Республики Казахстан по качеству и экологическим параметрам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к технологии, режиму предприятия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жим работы – круглосуточный в течение года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к архитектурно-строительным, объемно-планировочным и конструктивным решениям с учетом создания доступной для инвалидов среды жизнедеятельности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1. Ось прокладки кабеля согласовать с коммунальными городскими службами и КГУ «Отделом архитектуры и градостроительства г. Петропавловск».</w:t>
            </w:r>
          </w:p>
          <w:p>
            <w:pPr>
              <w:pStyle w:val="Normal"/>
              <w:autoSpaceDE w:val="false"/>
              <w:rPr/>
            </w:pPr>
            <w:r>
              <w:rPr/>
              <w:t>2. Предусмотреть ограждения и переходы на период реконструкции согласно требованиям действующих НТД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деление очередей, в том числе пусковых комплексов и этапов, требования по перспективному расширению предприятия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Не требуется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и условия в разработке природоохранных мер и мероприятий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1. Предусмотреть подготовку документов для последующего прохождения вневедомственной экспертизы (разработка раздела ОВОС)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2. Предусмотреть проектом восстановление зеленых насаждений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к режиму безопасности и гигиене труда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540" w:leader="none"/>
              </w:tabs>
              <w:rPr/>
            </w:pPr>
            <w:r>
              <w:rPr/>
              <w:t>Разработка должна отвечать нормативным требованиям по режиму безопасности и гигиене труда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по разработке инженерно-технических мероприятий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по выполнению опытно-конструкторских и научно-исследовательских работ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по энергосбережению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Выполнить в соответствии с законом Республики Казахстан «Об энергосбережении и повышении энергоэффективности»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став демонстрационных материалов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требуется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750" w:type="pct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1"/>
        <w:gridCol w:w="7227"/>
      </w:tblGrid>
      <w:tr>
        <w:trPr/>
        <w:tc>
          <w:tcPr>
            <w:tcW w:w="7691" w:type="dxa"/>
            <w:tcBorders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ind w:left="-71" w:firstLine="71"/>
              <w:rPr>
                <w:lang w:eastAsia="en-US"/>
              </w:rPr>
            </w:pPr>
            <w:r>
              <w:rPr>
                <w:b/>
                <w:lang w:eastAsia="en-US"/>
              </w:rPr>
              <w:t>Исполнитель</w:t>
            </w:r>
          </w:p>
        </w:tc>
        <w:tc>
          <w:tcPr>
            <w:tcW w:w="7227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Заказчик </w:t>
            </w:r>
          </w:p>
        </w:tc>
      </w:tr>
      <w:tr>
        <w:trPr/>
        <w:tc>
          <w:tcPr>
            <w:tcW w:w="7691" w:type="dxa"/>
            <w:tcBorders/>
          </w:tcPr>
          <w:p>
            <w:pPr>
              <w:pStyle w:val="Normal"/>
              <w:tabs>
                <w:tab w:val="clear" w:pos="709"/>
                <w:tab w:val="left" w:pos="2910" w:leader="none"/>
                <w:tab w:val="left" w:pos="3015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2910" w:leader="none"/>
                <w:tab w:val="left" w:pos="3015" w:leader="none"/>
              </w:tabs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__________________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722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ТОО «Петропавловские Тепловые Сети»</w:t>
            </w:r>
          </w:p>
          <w:p>
            <w:pPr>
              <w:pStyle w:val="TextBody"/>
              <w:tabs>
                <w:tab w:val="clear" w:pos="709"/>
                <w:tab w:val="left" w:pos="-295" w:leader="none"/>
                <w:tab w:val="left" w:pos="0" w:leader="none"/>
                <w:tab w:val="left" w:pos="284" w:leader="none"/>
              </w:tabs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TextBody"/>
              <w:tabs>
                <w:tab w:val="clear" w:pos="709"/>
                <w:tab w:val="left" w:pos="-295" w:leader="none"/>
                <w:tab w:val="left" w:pos="0" w:leader="none"/>
                <w:tab w:val="left" w:pos="284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Генеральный директор </w:t>
            </w:r>
          </w:p>
          <w:p>
            <w:pPr>
              <w:pStyle w:val="TextBody"/>
              <w:tabs>
                <w:tab w:val="clear" w:pos="709"/>
                <w:tab w:val="left" w:pos="-295" w:leader="none"/>
                <w:tab w:val="left" w:pos="0" w:leader="none"/>
                <w:tab w:val="left" w:pos="284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TextBody"/>
              <w:tabs>
                <w:tab w:val="clear" w:pos="709"/>
                <w:tab w:val="left" w:pos="-295" w:leader="none"/>
                <w:tab w:val="left" w:pos="0" w:leader="none"/>
                <w:tab w:val="left" w:pos="284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uppressAutoHyphens w:val="true"/>
              <w:spacing w:lineRule="atLeast" w:line="0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lang w:eastAsia="en-US"/>
              </w:rPr>
              <w:t>_________________А.В. Калиничев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Приложение № 2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к договору №___________ от _______________20___ г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ние на проектир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разработке проекта электроснабж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С №14 «Борки (верх)» в пос. Борки </w:t>
      </w:r>
    </w:p>
    <w:tbl>
      <w:tblPr>
        <w:tblW w:w="4800" w:type="pct"/>
        <w:jc w:val="left"/>
        <w:tblInd w:w="3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4858"/>
        <w:gridCol w:w="9507"/>
      </w:tblGrid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№ </w:t>
            </w:r>
            <w:r>
              <w:rPr>
                <w:b/>
                <w:bCs/>
              </w:rPr>
              <w:t>п.п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сновных данных и требований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данные и требования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нование для проектирования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стоящее задание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ие резервного электроснабжения согласно «Межгосударственных строительных норм» (4-02-02-2004) по надежности электроснабжения насосных станций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ид строительства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овое строительство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адийность проектирования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1. Рабочий проект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 xml:space="preserve">2. </w:t>
            </w:r>
            <w:r>
              <w:rPr>
                <w:bCs/>
              </w:rPr>
              <w:t>Проектно-сметную документацию выполнить в соответствии с требованиями СН РК 1.02-01-03-2011 «Порядок разработки, согласования, утверждения и состав проектной документации на строительство»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по вариантной и конкурсной разработке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требуется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обые условия строительства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ом предусмотреть электроснабжение подземной прокладкой кабеля с</w:t>
            </w:r>
            <w:r>
              <w:rPr>
                <w:bCs/>
              </w:rPr>
              <w:t>огласно инженерно-геологическим изысканиям.</w:t>
            </w:r>
            <w:r>
              <w:rPr/>
              <w:t xml:space="preserve"> Выполнить автоматический ввод резерва между основным вводом и резервом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новные технико-экономические показатели объекта, в том числе мощность, производительность,  производственная программа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снабжение насосной станции запроектировать согласно техническим условиям №ТУ-08-2019-01044 от 08.10.19 года от опоры №63 участок «ПС-7-СП-21/1» ВЛ-10кВ Ф-21 ПС 110/10 кВ №7 и опоры №9 участок «СП-7/1-ТП-811» ВЛ-10 кВ Ф-7 ПС 110/10 кВ №7.</w:t>
            </w:r>
          </w:p>
          <w:p>
            <w:pPr>
              <w:pStyle w:val="Normal"/>
              <w:rPr/>
            </w:pPr>
            <w:r>
              <w:rPr/>
              <w:t>Предусмотреть монтаж КТПН-10/0,4 кВ на расчетную нагрузку.</w:t>
            </w:r>
          </w:p>
          <w:p>
            <w:pPr>
              <w:pStyle w:val="Normal"/>
              <w:rPr/>
            </w:pPr>
            <w:r>
              <w:rPr/>
              <w:t>Потребляемая мощность насосной станции 24,5 кВт.</w:t>
            </w:r>
          </w:p>
          <w:p>
            <w:pPr>
              <w:pStyle w:val="Normal"/>
              <w:rPr/>
            </w:pPr>
            <w:r>
              <w:rPr/>
              <w:t>Напряжение питания токоприемников 380 В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новные требования к инженерному оборудованию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540" w:leader="none"/>
              </w:tabs>
              <w:rPr/>
            </w:pPr>
            <w:r>
              <w:rPr/>
              <w:t>Инженерное оборудование должно соответствовать действующим нормам ПТЭ, ПТБ, ПУЭ, требованиям стандартов и норм РК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к качеству, конкурентоспособности и экологическим параметрам продукции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лжны быть предусмотрены мероприятия обеспечивающие требования нормативных документов Республики Казахстан по качеству и экологическим параметрам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к технологии, режиму предприятия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жим работы – круглосуточный в течение года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к архитектурно-строительным, объемно-планировочным и конструктивным решениям с учетом создания доступной для инвалидов среды жизнедеятельности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1. Ось прокладки кабеля согласовать с коммунальными городскими службами и КГУ «Отделом архитектуры и градостроительства г. Петропавловск».</w:t>
            </w:r>
          </w:p>
          <w:p>
            <w:pPr>
              <w:pStyle w:val="Normal"/>
              <w:autoSpaceDE w:val="false"/>
              <w:rPr/>
            </w:pPr>
            <w:r>
              <w:rPr/>
              <w:t>2. Предусмотреть ограждения и переходы на период реконструкции согласно требованиям действующих НТД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деление очередей, в том числе пусковых комплексов и этапов, требования по перспективному расширению предприятия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Не требуется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и условия в разработке природоохранных мер и мероприятий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1. Предусмотреть подготовку документов для последующего прохождения вневедомственной экспертизы (разработка раздела ОВОС)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2. Предусмотреть проектом восстановление зеленых насаждений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к режиму безопасности и гигиене труда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540" w:leader="none"/>
              </w:tabs>
              <w:rPr/>
            </w:pPr>
            <w:r>
              <w:rPr/>
              <w:t>Разработка должна отвечать нормативным требованиям по режиму безопасности и гигиене труда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по разработке инженерно-технических мероприятий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по выполнению опытно-конструкторских и научно-исследовательских работ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ребования по энергосбережению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/>
              <w:t>Выполнить в соответствии с законом Республики Казахстан «Об энергосбережении и повышении энергоэффективности»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став демонстрационных материалов.</w:t>
            </w:r>
          </w:p>
        </w:tc>
        <w:tc>
          <w:tcPr>
            <w:tcW w:w="9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требуется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750" w:type="pct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1"/>
        <w:gridCol w:w="7227"/>
      </w:tblGrid>
      <w:tr>
        <w:trPr/>
        <w:tc>
          <w:tcPr>
            <w:tcW w:w="7691" w:type="dxa"/>
            <w:tcBorders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ind w:left="-71" w:firstLine="71"/>
              <w:rPr>
                <w:lang w:eastAsia="en-US"/>
              </w:rPr>
            </w:pPr>
            <w:r>
              <w:rPr>
                <w:b/>
                <w:lang w:eastAsia="en-US"/>
              </w:rPr>
              <w:t>Исполнитель</w:t>
            </w:r>
          </w:p>
        </w:tc>
        <w:tc>
          <w:tcPr>
            <w:tcW w:w="7227" w:type="dxa"/>
            <w:tcBorders/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Заказчик </w:t>
            </w:r>
          </w:p>
        </w:tc>
      </w:tr>
      <w:tr>
        <w:trPr/>
        <w:tc>
          <w:tcPr>
            <w:tcW w:w="7691" w:type="dxa"/>
            <w:tcBorders/>
          </w:tcPr>
          <w:p>
            <w:pPr>
              <w:pStyle w:val="Normal"/>
              <w:tabs>
                <w:tab w:val="clear" w:pos="709"/>
                <w:tab w:val="left" w:pos="2910" w:leader="none"/>
                <w:tab w:val="left" w:pos="3015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2910" w:leader="none"/>
                <w:tab w:val="left" w:pos="3015" w:leader="none"/>
              </w:tabs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__________________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722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ТОО «Петропавловские Тепловые Сети»</w:t>
            </w:r>
          </w:p>
          <w:p>
            <w:pPr>
              <w:pStyle w:val="TextBody"/>
              <w:tabs>
                <w:tab w:val="clear" w:pos="709"/>
                <w:tab w:val="left" w:pos="-295" w:leader="none"/>
                <w:tab w:val="left" w:pos="0" w:leader="none"/>
                <w:tab w:val="left" w:pos="284" w:leader="none"/>
              </w:tabs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TextBody"/>
              <w:tabs>
                <w:tab w:val="clear" w:pos="709"/>
                <w:tab w:val="left" w:pos="-295" w:leader="none"/>
                <w:tab w:val="left" w:pos="0" w:leader="none"/>
                <w:tab w:val="left" w:pos="284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Генеральный директор </w:t>
            </w:r>
          </w:p>
          <w:p>
            <w:pPr>
              <w:pStyle w:val="TextBody"/>
              <w:tabs>
                <w:tab w:val="clear" w:pos="709"/>
                <w:tab w:val="left" w:pos="-295" w:leader="none"/>
                <w:tab w:val="left" w:pos="0" w:leader="none"/>
                <w:tab w:val="left" w:pos="284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TextBody"/>
              <w:tabs>
                <w:tab w:val="clear" w:pos="709"/>
                <w:tab w:val="left" w:pos="-295" w:leader="none"/>
                <w:tab w:val="left" w:pos="0" w:leader="none"/>
                <w:tab w:val="left" w:pos="284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uppressAutoHyphens w:val="true"/>
              <w:spacing w:lineRule="atLeast" w:line="0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lang w:eastAsia="en-US"/>
              </w:rPr>
              <w:t>_________________А.В. Калиничев</w:t>
            </w:r>
          </w:p>
        </w:tc>
      </w:tr>
    </w:tbl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9"/>
          <w:tab w:val="right" w:pos="15593" w:leader="none"/>
        </w:tabs>
        <w:ind w:firstLine="284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0:58:00Z</dcterms:created>
  <dc:creator>Кудряков Владимир Владимирович</dc:creator>
  <dc:description/>
  <cp:keywords/>
  <dc:language>en-US</dc:language>
  <cp:lastModifiedBy>Кудряков Владимир Владимирович</cp:lastModifiedBy>
  <cp:lastPrinted>2019-10-15T17:02:00Z</cp:lastPrinted>
  <dcterms:modified xsi:type="dcterms:W3CDTF">2019-10-29T08:37:00Z</dcterms:modified>
  <cp:revision>6</cp:revision>
  <dc:subject/>
  <dc:title>УТВЕРЖДАЮ:</dc:title>
</cp:coreProperties>
</file>